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5.01.2016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</w:t>
            </w:r>
          </w:p>
        </w:tc>
      </w:tr>
    </w:tbl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должностного оклада руководителя кировского 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,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ого министерству сельского хозяйства и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вольствия Кировской обла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Настоящий Порядок расчета должностного оклада руководителя кировского областного государственного унитарного предприятия, подведомственного министерству </w:t>
      </w:r>
      <w:r>
        <w:rPr>
          <w:rFonts w:cs="Times New Roman" w:ascii="Times New Roman" w:hAnsi="Times New Roman"/>
          <w:sz w:val="28"/>
        </w:rPr>
        <w:t>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Порядок, КОГУП, министерство), разработан во исполнение постановления Правительства Кировской области от 31.03.2014 № 256/234 «О трудовых отношениях с руководителями кировских областных </w:t>
      </w:r>
      <w:r>
        <w:rPr>
          <w:rFonts w:cs="Times New Roman" w:ascii="Times New Roman" w:hAnsi="Times New Roman"/>
          <w:spacing w:val="-6"/>
          <w:sz w:val="28"/>
          <w:szCs w:val="28"/>
        </w:rPr>
        <w:t>государственных унитарных предприятий, хозяйственных обществ, более 50 процентов акций (долей) которых находится в собственности Кир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20" w:before="0" w:after="2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Оплата труда руководителя КОГУП производится из средств КОГУП, ее размер определяется при заключении с ним трудового договора и состоит из должностного оклада, выплат стимулирующего и компенсационного характер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40" w:before="0" w:after="2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пределение размера должностного оклада руководителя КОГУП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лжностной оклад руководителя КОГУП устанавливается в трудовом договоре в фиксированной сумме (в рублях)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2. Должностной оклад руководителя КОГУП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инимальный оклад рабочего или служащего, занятого в основной деятельности КОГУП, рублей в месяц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кратности оклада руководителя КОГУП к размеру минимального оклада или ставки рабочего или служащего, занятого в основной деятельности КОГУП (далее – коэффициент кратности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Коэффициент кратности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 </w:t>
      </w:r>
      <w:r>
        <w:rPr>
          <w:rFonts w:cs="Times New Roman" w:ascii="Times New Roman" w:hAnsi="Times New Roman"/>
          <w:sz w:val="28"/>
          <w:szCs w:val="28"/>
        </w:rPr>
        <w:t>– коэффициент учета численности работников КОГУП, определяемый по таблице № 1: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еднесписочная численность работников КОГУП, человек  (форма № 5 годовой бухгалтерской отчетност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чета численности работников КОГУП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15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 15 до 20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ыше 20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учета сложности управления,  определяемый по таблице № 2: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х подразделений, единиц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в КОГУП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эффициент сложности управл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и боле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ета показателей экономической деятельности, определяемый по таблице № 3: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2126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еятельности КОГ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показателя за три предшествующих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эффициент экономической  деятельности</w:t>
            </w:r>
          </w:p>
        </w:tc>
      </w:tr>
      <w:tr>
        <w:trPr>
          <w:trHeight w:val="3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лей (графа 3, код 2110 формы № 2 «Отчет о финансовых результатах» годовой бухгалтерской отчетности   КОГУ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6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 – 11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, тыс. рублей (графа 3, код 2400, формы № 2 «Отчет о финансовых результатах», годовой бухгалтерской отчетности КОГУ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– 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Размер должностного оклада руководителя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пересмотрен не чаще одного раза в год в случа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а среднесписочной численности работник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х подраздел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должностного оклада руководителя </w:t>
      </w:r>
      <w:r>
        <w:rPr>
          <w:rFonts w:cs="Times New Roman" w:ascii="Times New Roman" w:hAnsi="Times New Roman"/>
          <w:sz w:val="28"/>
          <w:szCs w:val="28"/>
        </w:rPr>
        <w:t>КОГУП не может быть менее двух минимальных размеров оплаты труда (МРОТ), установленных законодательством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5. В целях изменения  должностного оклада руководитель </w:t>
      </w:r>
      <w:r>
        <w:rPr>
          <w:rFonts w:cs="Times New Roman" w:ascii="Times New Roman" w:hAnsi="Times New Roman"/>
          <w:spacing w:val="-2"/>
          <w:sz w:val="28"/>
          <w:szCs w:val="28"/>
        </w:rPr>
        <w:t>КОГУП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направляет в министерство ходатайство об установлении должностного оклада по форме согласно приложению № 1 к настоящему Порядку с обоснованием причин и исходные данные для определения его размера. 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2.6. Отдел прогнозирования и информационно-аналитического обеспечения министерства в течение 5 рабочих дней рассматривает представленные документы и  направляет ответ заявителю при положительном решении об утверждении оклада руководителю КОГУП или при отклонении предложения об изменении размера оклада руководителю КОГУП с указанием причин отказа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Основаниями для отказа в изменении должностного оклада руководителю КОГУП являются: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1. Отсутствие в КОГУП средств, предусмотренных на эти цели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7.2. Отсутствие оснований для изменения размера должностного оклада руководителя КОГУП в соответствии с под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пунктом 2.3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exact" w:line="460" w:before="0" w:after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Изменение должностного оклада руководителю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на основании приказа КОГУП с внесением в установленном порядке соответствующих изменений в штатное расписание и  трудовой догово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ы стимулирующего характер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выплатам стимулирующего характера относятся выплаты, направленные на стимулирование труда, а также поощрение за выполненную работу, а именн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миальные выплаты по результатам работы за кварта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ознаграждение за результаты финансово-хозяйственной деятельности КОГУП за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Ежемесячная надбавка за выслугу лет (стаж работ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>Ежемесячная надбавка за почетное зва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1.5. Разовая премия за особые достижения в выполнении показателей развития КОГУП, в связи с юбилейной и иными знаменательными датами и событи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миальные выплаты руководителю КОГУП по результатам работы за квартал и вознаграждение за результаты финансово-хозяйственной деятельности выплачиваются за фактически отработанное в отчет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Указанные выплаты производятся на основании распоряжения министерст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чет премиальных выплат по результатам работы за квартал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квартал, рублей;</w:t>
      </w:r>
    </w:p>
    <w:p>
      <w:pPr>
        <w:pStyle w:val="Normal"/>
        <w:widowControl w:val="false"/>
        <w:autoSpaceDE w:val="false"/>
        <w:spacing w:lineRule="exact" w:line="4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– сумма весовых коэффициентов невыполненных ключевых показателей эффективности, определенных в соответствии с распоряжением министерства «О перечне ключевых показателей эффективности и их целевых значениях для оплаты труда руководителя КОГУП» (графы 8 таблицы «Ключевые показатели деятельности КОГУП и их плановые целевые значения» на соответствующий год)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в расчетном квартале к плановому рабочему времени. Значение коэффициента рассчитывается по формуле:</w:t>
      </w:r>
    </w:p>
    <w:p>
      <w:pPr>
        <w:pStyle w:val="Normal"/>
        <w:widowControl w:val="false"/>
        <w:autoSpaceDE w:val="false"/>
        <w:spacing w:lineRule="exact" w:line="460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4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расчетном квартале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норматив рабочего времени в расчетном квартале в соответствии с производственным календарным планом.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3.4. Вознаграждение за результаты финансово-хозяйственной деятельности предприятия (далее – вознаграждение) руководителю КОГУП выплачивается однократно по итогам работы за год за счет прибыли, остающейся в распоряжении КОГУП, за вычетом налогов и иных обязательных платежей, исходя из результатов оценки деятельности руководителя по итогам работы за предшествующий год по следующей формуле:</w:t>
      </w:r>
    </w:p>
    <w:p>
      <w:pPr>
        <w:pStyle w:val="Normal"/>
        <w:widowControl w:val="false"/>
        <w:autoSpaceDE w:val="false"/>
        <w:spacing w:lineRule="exact" w:line="460"/>
        <w:ind w:hanging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 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ДО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× 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размер вознаграждения руководителю КОГУП, рублей;</w:t>
      </w:r>
    </w:p>
    <w:p>
      <w:pPr>
        <w:pStyle w:val="Normal"/>
        <w:widowControl w:val="false"/>
        <w:autoSpaceDE w:val="false"/>
        <w:spacing w:lineRule="exact" w:line="4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правочный коэффициент, который  рассчитывается по следующей формуле (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≤ 1,0):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 (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eastAsia="SimSun;宋体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V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sz w:val="28"/>
          <w:szCs w:val="28"/>
        </w:rPr>
        <w:t>) / 4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ключевых показателей эффективности в 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показателей эффективности во 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>
          <w:rFonts w:eastAsia="SimSun;宋体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ключевых показателей эффективности в  </w:t>
      </w:r>
      <w:r>
        <w:rPr>
          <w:rFonts w:eastAsia="SimSun;宋体" w:cs="SimSun;宋体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V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 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оэффициентов невыполненных ключевых показателей эффективности в  I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 фактически отработанного времени в расчетном году к плановому рабочему времени,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год</w:t>
      </w:r>
      <w:r>
        <w:rPr>
          <w:rFonts w:eastAsia="SimSun;宋体" w:cs="Times New Roman" w:ascii="Times New Roman" w:hAnsi="Times New Roman"/>
          <w:sz w:val="28"/>
          <w:szCs w:val="28"/>
        </w:rPr>
        <w:t>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год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в расчетном квартале к плановому рабочему времени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год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расчетном году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рвгод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– норматив рабочего времени в расчетном году в соответствии с Производственным календарным планом. 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3.5. Вознаграждение руководителю КОГУП по итогам работы за год выплачивается после перечисления в областной бюджет в полном объеме части чистой прибыли, установленной законодательством, в размере не свыше трех месячных должностных окладов руководителя КОГУП и не свыше 10% чистой прибыли КОГУП за отчетный год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6. Ежемесячная надбавка за выслугу лет (стаж работы) устанавливается в процентах к месячному должностному окладу и определяется в размерах, определяемых по таблице № 4: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4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работы в КОГУП (лет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ежемесячной надбавки за выслугу лет (стаж работы) от оклада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5 ле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 ле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7. Ежемесячная надбавка за почетное звание, если она предусмотрена КОГУП коллективным договором или иным правовым актом, но не свыше 10% от месячного должностного окла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 xml:space="preserve">Разовая премия за особые достижения в выполнении показателей развития КОГУП, а также в связи с юбилейной (за многолетний добросовестный труд в КОГУП при достижения руководителем возраста 50, 60 и 65 лет) и иными знаменательными (День защитника Отечества, день работника сельского хозяйства и перерабатывающей промышленности, Новый год) датам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змере не свыше 0,1 месячного должностного оклада по каждому  из указанных поводов и не свыше одн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сячного должностного оклада в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4. Выплаты компенсационного характера и иные вы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 Выплаты компенсационного характера и иные выплаты, установлены в соответствии с действующим законодательством. К выплатам компенсационного характера относя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0"/>
          <w:lang w:eastAsia="ru-RU"/>
        </w:rPr>
        <w:t>4.1.1. Выплата компенсации руководителю КОГУП в связи с уходом на пенсию по старости (возрасту) производится в зависимости от стажа работы в должности руководителя КОГУП и определяется исходя из данных таблицы № 5: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работы в должности руководителя в КОГУ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ыпл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месячный должностной о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месячных должностных окла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2. Выплата к ежегодному отпуску материальной помощи руководителю КОГУП, за счет средств КОГУП, предусмотренная коллективным договором КОГУП или иным правовым актом, но не свыше двух месячных должностных окладов в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3. В случае смерти руководителя КОГУП его семье выплачивается пособие в размере двух месячных должностных окладов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5. Порядок рассмотрения документ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1. КОГУП ежеквартально представляет в отдел прогнозирования и информационно-аналитического обеспечения министерства не позднее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25 числа месяца, следующего за отчетным кварталом, а по итогам года – до 30 мар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следующего за отчетным годом, расчет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о форме согласно приложению № 2 к настоящему Порядку (далее – расчет премиальных выплат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с приложением копий документов, подтверждающих предоставленные сведения,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лучае, если такие документы не были представлены в министерство ран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2 «Отчет о финансовых результатах» отчетности о финансово-экономическом состоянии КОГУП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а № П-4 «Сведения о численности и заработной плате работников» (приказ Росстата от 24.09.2014 № 580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 (с изменениями и дополнениями, вступившими в силу с отчета за январь – март 2015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6 – АПК «Отчет об отраслевых показателях деятельности организаций агропромышленного комплекса» (раздел </w:t>
      </w:r>
      <w:r>
        <w:rPr>
          <w:rFonts w:eastAsia="SimSun;宋体" w:cs="SimSun;宋体" w:ascii="SimSun;宋体" w:hAnsi="SimSun;宋体"/>
          <w:sz w:val="28"/>
          <w:szCs w:val="28"/>
        </w:rPr>
        <w:t>Ⅱ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№ 1 «Бухгалтерский баланс»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жеквартальный отчет о движении средств КОГУП по обеспечению субъектов АПК области сельскохозяйственными машинами, оборудованием и племенными животными по формам, утвержденным распоряжением министерств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второго этапа действий по выделению земельных участков в счет  невостребованных земельных долей, утвержденный распоряжением министерства от 31.07.2012 № 34 «О подаче и рассмотрении документов дл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яемые документы должны быть подписаны (заверены) руководителем и главным бухгалтером КОГУП, а также должны быть согласованы с отраслевыми отделами министерств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2. Отделы министерств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веряют поступившие от КОГУП документы и обеспечивают согласование значений показателей, перечисленных в пунктах приложения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5.2.1. Отдел бухгалтерского учета и ревизионной работы – пункты 1, 3, 4, 5 (в части фактических значений показателей) расчета премиальных выпла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5.2.2. Отдел технического развития, пищевой промышленности и регулирования продовольственного рынка – пункт 6 расчета премиальных выпла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ru-RU"/>
        </w:rPr>
        <w:t>5.2.3. Отдел правового обеспечения – пункт 7 расчета премиальных выпла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2.4. Отдел прогнозирования и информационно-аналитического обеспечения – пункты 1, 3 (в части плановых значений показателей), 2 (в части фактических значений показателей) расчета премиальных выпла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2.5. Отдел финансирования программ и мероприятий развития АПК – пункт 6 расчета премиальных выпла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.3. Отделы министерства, перечисленные в пункте 5.2 настоящего Порядка, проверяют правильность заполнения пунктов расчета премиальных выплат и корректность содержащихся в нем значений показателей, а также отсутствие противоречий в представленных сведениях и счетных ошибок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color w:val="FF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5.4. Расчет премиальных выплат КОГУП предоставляет одновременно с предоставлением отчетности в сроки и порядке, утвержденные приказом Министерства сельского хозяйства Российской Федерации и ежеквартально доводимые до КОГУП письмом министерства.    </w:t>
      </w:r>
    </w:p>
    <w:p>
      <w:pPr>
        <w:pStyle w:val="Normal"/>
        <w:autoSpaceDE w:val="false"/>
        <w:spacing w:lineRule="exact" w:line="46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5. После согласования с отделами министерства, указанными в пункте 5.2 настоящего Порядка, отдел прогнозирования и информационно-аналитического обеспечения готовит проект распоряжения министерства о размере премирования руководителя КОГУП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у расчета должностного окла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для расчета размера должностного оклада руководителя КОГУП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20"/>
        <w:gridCol w:w="2410"/>
        <w:gridCol w:w="22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значение показателя за три предшествующих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учета показателей деятель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несписочная численность работников КОГУП, челов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труктурных подразделений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, тыс. рублей (графа 3, код 2110 формы № 2 «Отчет о финансовых результатах» годовой бухгалтерской отчетности КОГ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, тыс. рублей (графа 3, код 2400 формы № 2 «Отчет о финансовых результатах» годовой бухгалтерской отчетности КОГ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р должностного оклада рассчитывается в соответствии с пунктом 2.2 настоящего  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502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рядку расчета должностного окла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я кировского облас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сударственного унитарного предприятия, подведомственного министерству сельск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хозяйства и продовольствия Кир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96.6pt;mso-wrap-distance-left:9pt;mso-wrap-distance-right:0pt;mso-wrap-distance-top:0pt;mso-wrap-distance-bottom:0pt;margin-top:0.05pt;mso-position-vertical-relative:text;margin-left:48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рядку расчета должностного окла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я кировского област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сударственного унитарного предприятия, подведомственного министерству сельског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хозяйства и продовольствия Кир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Расчет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размера премиальных выплат руководителю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 квартал 20__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53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0"/>
        <w:gridCol w:w="3221"/>
        <w:gridCol w:w="1122"/>
        <w:gridCol w:w="1122"/>
        <w:gridCol w:w="1116"/>
        <w:gridCol w:w="1119"/>
        <w:gridCol w:w="1285"/>
        <w:gridCol w:w="1285"/>
        <w:gridCol w:w="1284"/>
        <w:gridCol w:w="3455"/>
      </w:tblGrid>
      <w:tr>
        <w:trPr>
          <w:trHeight w:val="13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на ____ квартал 20 ____ года (текущего года)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 за _____ квартал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 ____ года (предшествующего года)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за ____  квартал 20 ____ года (текущего года)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я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+; -; %; да, нет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овой коэффициент, согласно распоряжения,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ный весовой коэффициент для определения размера премии, %, руб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 предоставление информации (Ф.И.О., должность)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7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3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3227"/>
        <w:gridCol w:w="1123"/>
        <w:gridCol w:w="1122"/>
        <w:gridCol w:w="1116"/>
        <w:gridCol w:w="1120"/>
        <w:gridCol w:w="1285"/>
        <w:gridCol w:w="1284"/>
        <w:gridCol w:w="1285"/>
        <w:gridCol w:w="3461"/>
      </w:tblGrid>
      <w:tr>
        <w:trPr>
          <w:tblHeader w:val="true"/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8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арастающим итогом), 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начальник отдела прогнозирования и информационно-аналитического обеспечения </w:t>
            </w:r>
          </w:p>
        </w:tc>
      </w:tr>
      <w:tr>
        <w:trPr>
          <w:trHeight w:val="1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оста (не снижения) выручки от реализации продукции в расчете на 1 работника по сравнению с аналогичным периодом предшествующего года (нарастающим итогом), %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в расчете на 1 работника, тыс. рубле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ове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, 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, 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дебиторская задолженность, тыс.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, проценто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, едини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ности в установленные планом (графиком) сро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графы  3, 4, 5 заполняет КОГУП; графы 6, 7, 8, 9 заполняет министерство.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ически отработано руководителем КОГУП за _____  квартал ________ дней _______ час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9214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ОГУП                               ______________      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(подпись)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11" w:leader="none"/>
          <w:tab w:val="left" w:pos="4395" w:leader="none"/>
          <w:tab w:val="left" w:pos="5529" w:leader="none"/>
          <w:tab w:val="left" w:pos="5812" w:leader="none"/>
          <w:tab w:val="left" w:pos="595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КОГУП                      ______________                   ___________________</w:t>
      </w:r>
    </w:p>
    <w:p>
      <w:pPr>
        <w:pStyle w:val="ConsPlusNonformat"/>
        <w:tabs>
          <w:tab w:val="clear" w:pos="708"/>
          <w:tab w:val="left" w:pos="4395" w:leader="none"/>
          <w:tab w:val="left" w:pos="581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 квартал  20 ___ года размер премии руководителю  КОГУП к месячному должностному окладу  составляет __________ (%, руб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_______________</w:t>
      </w:r>
    </w:p>
    <w:p>
      <w:pPr>
        <w:sectPr>
          <w:type w:val="continuous"/>
          <w:pgSz w:orient="landscape" w:w="16838" w:h="11906"/>
          <w:pgMar w:left="1134" w:right="1134" w:gutter="0" w:header="567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232DBFD75EEA1C96BD1237D5353E71039E6DB7766DC2D10852B50D3EAE67EF4112B710AEC33E236F376BCw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4:00Z</dcterms:created>
  <dc:creator>Нелли А. Сысолятина</dc:creator>
  <dc:description/>
  <cp:keywords/>
  <dc:language>en-US</dc:language>
  <cp:lastModifiedBy>Нелли А. Сысолятина</cp:lastModifiedBy>
  <cp:lastPrinted>2015-12-14T09:46:00Z</cp:lastPrinted>
  <dcterms:modified xsi:type="dcterms:W3CDTF">2016-01-21T14:44:00Z</dcterms:modified>
  <cp:revision>149</cp:revision>
  <dc:subject/>
  <dc:title/>
</cp:coreProperties>
</file>